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6415761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619395680" r:id="rId4"/>
        </w:object>
      </w:r>
      <w:r>
        <w:rPr>
          <w:rFonts w:cs="Arial" w:ascii="Arial" w:hAnsi="Arial"/>
          <w:b/>
          <w:color w:val="000000"/>
          <w:sz w:val="36"/>
        </w:rPr>
        <w:t>1º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60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>
          <w:rFonts w:eastAsia="Arial Unicode MS"/>
        </w:rPr>
      </w:pPr>
      <w:r>
        <w:rPr/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color w:val="000000"/>
          <w:sz w:val="32"/>
        </w:rPr>
      </w:pPr>
      <w:r>
        <w:rPr>
          <w:rFonts w:eastAsia="Arial Unicode MS" w:cs="Arial" w:ascii="Arial" w:hAnsi="Arial"/>
          <w:b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1 DE JULH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145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Y LEPREVOST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O “INSTITUTO SEMEANDO A PAZ”, COM SEDE E FORO NO MUNICÍPIO DE CURITIBA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24"/>
          <w:lang w:val="pt-BR"/>
        </w:rPr>
      </w:pPr>
      <w:r>
        <w:rPr>
          <w:rFonts w:cs="Arial" w:ascii="Arial" w:hAnsi="Arial"/>
          <w:b/>
          <w:bCs/>
          <w:sz w:val="32"/>
          <w:szCs w:val="24"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TEM 02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REDAÇÃO FINAL DO PROJETO DE LEI Nº 227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LUIZ EDUARDO CHEIDA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32"/>
          <w:lang w:val="pt-BR"/>
        </w:rPr>
      </w:pPr>
      <w:r>
        <w:rPr>
          <w:rFonts w:cs="Arial" w:ascii="Arial" w:hAnsi="Arial"/>
          <w:szCs w:val="32"/>
          <w:lang w:val="pt-BR"/>
        </w:rPr>
        <w:t>ALTERA O ART. 1º DA LEI 16.965, DE 20 DE DEZEMBRO DE 2010. (UTILIDADE PÚBLICA – CENTRO DE CONVIVÊNCIA – CECAV), COM SEDE E FORO NO MUNICÍPIO DE ARAPONGAS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  <w:lang w:val="pt-BR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  <w:lang w:val="pt-B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418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MARCELO RANGEL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ESTADUAL O ASILO SÃO VICENTE DE PAULO, COM SEDE E FORO NO MUNICÍPIO DE CASTRO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24"/>
          <w:u w:val="single"/>
          <w:lang w:val="pt-BR"/>
        </w:rPr>
      </w:pPr>
      <w:r>
        <w:rPr>
          <w:rFonts w:cs="Arial" w:ascii="Arial" w:hAnsi="Arial"/>
          <w:b/>
          <w:color w:val="000000"/>
          <w:sz w:val="32"/>
          <w:szCs w:val="24"/>
          <w:u w:val="single"/>
          <w:lang w:val="pt-B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Heading2"/>
        <w:rPr>
          <w:bCs w:val="false"/>
          <w:i w:val="false"/>
          <w:i w:val="false"/>
          <w:sz w:val="32"/>
          <w:szCs w:val="32"/>
          <w:u w:val="single"/>
        </w:rPr>
      </w:pPr>
      <w:r>
        <w:rPr>
          <w:bCs w:val="false"/>
          <w:i w:val="false"/>
          <w:sz w:val="32"/>
          <w:szCs w:val="32"/>
          <w:u w:val="single"/>
        </w:rPr>
        <w:t>ITEM 04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REDAÇÃO FINAL DO PROJETO DE LEI Nº 436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AUGUSTINHO ZUCCHI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32"/>
          <w:lang w:val="pt-BR"/>
        </w:rPr>
      </w:pPr>
      <w:r>
        <w:rPr>
          <w:rFonts w:cs="Arial" w:ascii="Arial" w:hAnsi="Arial"/>
          <w:szCs w:val="32"/>
          <w:lang w:val="pt-BR"/>
        </w:rPr>
        <w:t>DECLARA DE UTILIDADE PÚBLICA A REMANSO DA PEDREIRA - REMAP, COM SEDE E FORO NO MUNICÍPIO DE PATO BRANCO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  <w:lang w:val="pt-BR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  <w:lang w:val="pt-B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406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TRIBUNAL DE JUSTIÇA – OFÍCIO Nº 596/11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CRIA A VARA DA INFÂNCIA E DA JUVENTUDE, FAMÍLIA, REGISTROS PÚBLICOS, ACIDENTES DO TRABALHO E CORREGEDORIA DO FORO EXTRAJUDICIAL E A 2ª VARA CRIMINAL NO FORO REGIONAL DE ALMIRANTE TAMANDARÉ, DA COMARCA DA REGIÃO METROPOLITANA DE CURITIBA, ALTERANDO A LEI ESTADUAL Nº 14.277, DE 30 DE DEZEMBRO DE 2003, E ADOTA OUTRAS PROVIDÊNCIAS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24"/>
          <w:lang w:val="pt-BR"/>
        </w:rPr>
      </w:pPr>
      <w:r>
        <w:rPr>
          <w:rFonts w:cs="Arial" w:ascii="Arial" w:hAnsi="Arial"/>
          <w:b/>
          <w:bCs/>
          <w:sz w:val="32"/>
          <w:szCs w:val="24"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RESOLUÇÃO Nº 020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APROVA A PRESTAÇÃO DE CONTAS DAS DESPESAS DOS SENHORES DEPUTADOS, MÊS DE MAIO DE 2011. RESOLUÇÕES Nºs. 003/2004 E 003/2009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170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CAÍTO QUINTANA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ISCIPLINA A OBRIGATORIEDADE DE TRANSPARÊNCIA, POR MEIO DE DIVULGAÇÃO ELETRÔNICA, PELAS ENTIDADES PRIVADAS DE UTILIDADE PÚBLICA OU NÃO, QUE RECEBAM RECURSOS PÚBLICOS A TÍTULO DE SUBVENÇÃO E AUXÍLIO, OU PARCERIAS COM MUNICÍPIOS OU ESTADO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, COMISSÃO DE FISCALIZAÇÃO DA ALEP E ASSUNTOS MUNICIPAIS E COMISSÃO DE DIREITOS HUMANOS E DA CIDADANIA. 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PRECIAR NESTE TURNO EMENDA DE PLENÁRIO APROVADA EM SEGUNDA DISCUSSÃO.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198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HERMAS JUNIO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(ANEXO PROJETO DE LEI Nº364 – DEPUTADO BERNARDO RIBAS CARLI)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 xml:space="preserve">DETERMINA A RESERVA DE VAGAS PARA PESSOAS COM DEFICIÊNCIA, NOS CONTRATOS DE TERCERIZAÇÃO DE SERVIÇOS PÚBLICOS. 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DIREITOS HUMANOS E CIDADANIA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MENDA DE PLENÁRIO COM PARECER FAVORÁVEL DA C.C.J. NA FORMA DA SUBEMENDA.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PRECIAR NESTE TURNO SUB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32"/>
          <w:szCs w:val="32"/>
        </w:rPr>
      </w:pPr>
      <w:r>
        <w:rPr>
          <w:rFonts w:cs="Arial"/>
          <w:b w:val="false"/>
          <w:bCs w:val="false"/>
          <w:sz w:val="32"/>
          <w:szCs w:val="32"/>
        </w:rPr>
      </w:r>
    </w:p>
    <w:p>
      <w:pPr>
        <w:pStyle w:val="Heading2"/>
        <w:rPr>
          <w:bCs w:val="false"/>
          <w:i w:val="false"/>
          <w:i w:val="false"/>
          <w:sz w:val="32"/>
          <w:szCs w:val="32"/>
          <w:u w:val="single"/>
        </w:rPr>
      </w:pPr>
      <w:r>
        <w:rPr>
          <w:bCs w:val="false"/>
          <w:i w:val="false"/>
          <w:sz w:val="32"/>
          <w:szCs w:val="32"/>
          <w:u w:val="single"/>
        </w:rPr>
        <w:t>ITEM 09</w:t>
      </w:r>
    </w:p>
    <w:p>
      <w:pPr>
        <w:pStyle w:val="Normal"/>
        <w:ind w:right="180" w:hanging="0"/>
        <w:rPr/>
      </w:pPr>
      <w:r>
        <w:rPr>
          <w:rFonts w:cs="Arial" w:ascii="Arial" w:hAnsi="Arial"/>
          <w:b/>
          <w:color w:val="000000"/>
          <w:sz w:val="32"/>
          <w:szCs w:val="32"/>
        </w:rPr>
        <w:t>2ª DISCUSSÃO DO PROJETO DE LEI Nº 064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STEPHANES JUNIO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(ANEXO PROJETO DE LEI Nº 152/11 – DEPUTADO MARCELO RANGEL)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Cs/>
          <w:sz w:val="32"/>
          <w:szCs w:val="32"/>
        </w:rPr>
        <w:t>INSTITUI OS JOGOS PARADESPORTIVOS DO ESTADO DO PARANÁ, E DÁ OUTRAS PROVIDÊNC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, COMISSÃO DE EDUCAÇÃO, CULTURA, ESPORTE E LAZER E COMISSÃO DE DIREITOS HUMANOS E CIDADANIA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2"/>
        <w:rPr>
          <w:bCs w:val="false"/>
          <w:i w:val="false"/>
          <w:i w:val="false"/>
          <w:sz w:val="32"/>
          <w:szCs w:val="32"/>
          <w:u w:val="single"/>
        </w:rPr>
      </w:pPr>
      <w:r>
        <w:rPr>
          <w:bCs w:val="false"/>
          <w:i w:val="false"/>
          <w:sz w:val="32"/>
          <w:szCs w:val="32"/>
          <w:u w:val="single"/>
        </w:rPr>
        <w:t>ITEM 10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2ª DISCUSSÃO DO PROJETO DE LEI Nº 286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LUIZ EDUARDO CHEIDA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S REQUISITOS A SEREM SEGUIDOS PARA A DECLARAÇÃO DE UTILIDADE PÚBLICA E ADOTA OUTRAS PROVIDÊNC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OS DIREITOS HUMANOS E DA CIDADAN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Heading2"/>
        <w:rPr>
          <w:bCs w:val="false"/>
          <w:i w:val="false"/>
          <w:i w:val="false"/>
          <w:sz w:val="32"/>
          <w:szCs w:val="32"/>
          <w:u w:val="single"/>
        </w:rPr>
      </w:pPr>
      <w:r>
        <w:rPr>
          <w:bCs w:val="false"/>
          <w:i w:val="false"/>
          <w:sz w:val="32"/>
          <w:szCs w:val="32"/>
          <w:u w:val="single"/>
        </w:rPr>
        <w:t>ITEM 11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2ª DISCUSSÃO DO PROJETO DE LEI Nº 293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FABIO CAMARGO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DIA ESTADUAL DOS TRABALHADORES EM TURISMO, HOSPEDAGEM, GASTRONOMIA, ENTRETENIMENTO, DIVERSÃO E LAZE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TURISM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2"/>
        <w:rPr>
          <w:bCs w:val="false"/>
          <w:i w:val="false"/>
          <w:i w:val="false"/>
          <w:sz w:val="32"/>
          <w:szCs w:val="32"/>
          <w:u w:val="single"/>
        </w:rPr>
      </w:pPr>
      <w:r>
        <w:rPr>
          <w:bCs w:val="false"/>
          <w:i w:val="false"/>
          <w:sz w:val="32"/>
          <w:szCs w:val="32"/>
          <w:u w:val="single"/>
        </w:rPr>
        <w:t>TEM 12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2ª DISCUSSÃO DO PROJETO DE LEI Nº 318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DR. BATISTA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TÍTULO DE CIDADÃO BENEMÉRITO DO ESTADO DO PARANÁ AO DOUTOR EDMILSON ANTONIO DE LIM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Heading2"/>
        <w:rPr>
          <w:bCs w:val="false"/>
          <w:i w:val="false"/>
          <w:i w:val="false"/>
          <w:sz w:val="32"/>
          <w:szCs w:val="32"/>
          <w:u w:val="single"/>
        </w:rPr>
      </w:pPr>
      <w:r>
        <w:rPr>
          <w:bCs w:val="false"/>
          <w:i w:val="false"/>
          <w:sz w:val="32"/>
          <w:szCs w:val="32"/>
          <w:u w:val="single"/>
        </w:rPr>
        <w:t>ITEM 13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2ª DISCUSSÃO DO PROJETO DE LEI Nº 392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NELSON JUSTU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NORMAS PARA AS COMPRAS PÚBLICAS PELO SISTEMA “REGISTRO DE PREÇO”, NA FORMA QUE ESPECIF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FINANÇAS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Cs w:val="false"/>
          <w:i w:val="false"/>
          <w:i w:val="false"/>
          <w:sz w:val="32"/>
          <w:szCs w:val="32"/>
          <w:u w:val="single"/>
        </w:rPr>
      </w:pPr>
      <w:r>
        <w:rPr>
          <w:bCs w:val="false"/>
          <w:i w:val="false"/>
          <w:sz w:val="32"/>
          <w:szCs w:val="32"/>
          <w:u w:val="single"/>
        </w:rPr>
        <w:t>ITEM 14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2ª DISCUSSÃO DO PROJETO DE LEI Nº 490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025/11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A COMPANHIA PARANAENSE DE ENERGIA – COPEL A EFETUAR A PERMUTA, COM O MUNICÍPIO DE FOZ DO IGUAÇU, DO IMÓVEL QUE ESPECIF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Cs w:val="false"/>
          <w:i w:val="false"/>
          <w:i w:val="false"/>
          <w:sz w:val="32"/>
          <w:szCs w:val="32"/>
          <w:u w:val="single"/>
        </w:rPr>
      </w:pPr>
      <w:r>
        <w:rPr>
          <w:bCs w:val="false"/>
          <w:i w:val="false"/>
          <w:sz w:val="32"/>
          <w:szCs w:val="32"/>
          <w:u w:val="single"/>
        </w:rPr>
        <w:t>ITEM 15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2ª DISCUSSÃO DO PROJETO DE LEI Nº 491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011/11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Cs/>
          <w:sz w:val="32"/>
          <w:szCs w:val="32"/>
        </w:rPr>
        <w:t>AUTORIZA O PODER EXECUTIVO A EFETUAR A PERMUTA, COM O MUNICÍPIO DE MARINGÁ, DO IMÓVEL QUE ESPECIF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Cs w:val="false"/>
          <w:i w:val="false"/>
          <w:i w:val="false"/>
          <w:sz w:val="32"/>
          <w:szCs w:val="32"/>
          <w:u w:val="single"/>
        </w:rPr>
      </w:pPr>
      <w:r>
        <w:rPr>
          <w:bCs w:val="false"/>
          <w:i w:val="false"/>
          <w:sz w:val="32"/>
          <w:szCs w:val="32"/>
          <w:u w:val="single"/>
        </w:rPr>
        <w:t>ITEM 16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2ª DISCUSSÃO DO PROJETO DE LEI Nº 503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030/11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Cs/>
          <w:sz w:val="32"/>
          <w:szCs w:val="32"/>
        </w:rPr>
        <w:t>AUTORIZA O PODER EXECUTIVO A EFETUAR A PERMUTA, COM O MUNICÍPIO DE PONTA GROSSA, DO IMÓVEL QUE ESPECIF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2"/>
        <w:rPr>
          <w:bCs w:val="false"/>
          <w:i w:val="false"/>
          <w:i w:val="false"/>
          <w:sz w:val="32"/>
          <w:szCs w:val="32"/>
          <w:u w:val="single"/>
        </w:rPr>
      </w:pPr>
      <w:r>
        <w:rPr>
          <w:bCs w:val="false"/>
          <w:i w:val="false"/>
          <w:sz w:val="32"/>
          <w:szCs w:val="32"/>
          <w:u w:val="single"/>
        </w:rPr>
        <w:t>ITEM 17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1ª DISCUSSÃO DO PROJETO DE LEI Nº 487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015/11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A EFETUAR A DOAÇÃO, AO MUNICÍPIO DE TOLEDO, DO IMÓVEL QUE ESPECIFICA. (CENTRO DE SAÚDE DE TOLEDO)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2"/>
        <w:rPr>
          <w:bCs w:val="false"/>
          <w:i w:val="false"/>
          <w:i w:val="false"/>
          <w:sz w:val="32"/>
          <w:szCs w:val="32"/>
          <w:u w:val="single"/>
        </w:rPr>
      </w:pPr>
      <w:r>
        <w:rPr>
          <w:bCs w:val="false"/>
          <w:i w:val="false"/>
          <w:sz w:val="32"/>
          <w:szCs w:val="32"/>
          <w:u w:val="single"/>
        </w:rPr>
        <w:t>ITEM 18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1ª DISCUSSÃO DO PROJETO DE LEI Nº 488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014/11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A EFETUAR A DOAÇÃO, AO MUNICÍPIO DE TOLEDO, DO IMÓVEL QUE ESPECIFICA. (CENTRO SOCIAL URBANO DE TOLEDO)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11/07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6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REFORMA NA SEDE DA ASSOCIAÇÃO MATERNAL DE SARAND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6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REALIZAÇÃO DE MULTIRÃO DE CIRURGIAS ELETIVAS PARA ATENDER A POPULAÇÃO DO SUDOESTE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8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PINH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8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SÃO JOSE DOS PINH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8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FAZENDA RIO GRAND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8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COLOMB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8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CAMPO LARG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8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BOCAÍUVA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8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ARAUCÁRI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9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ALMIRANTE TAMANDARÉ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9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BALSA NO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9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URO MORAES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RIAÇÃO DE UMA DELEGACIA DE PREVENÇÃO E COMBATE À CRIMES RACIAIS E DELITOS DE INTOLERÂNCIA, VINCULADA A SECRETARIA DE SEGURANÇA PÚBLIC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9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RECURSOS PARA TAPABURACOS DE RUAS DO DISTRITO DE OURILÂNDIA NO MUNICÍPIO DE BARBOSA FERRAZ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9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RECURSOS PARA ATENDER AS NECESSIDADES DE RECAPE NAS RUAS E AVENIDAS DO MUNICÍPIO DE GUAIRACÁ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9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RECURSOS PARA PAVIMENTAÇÃO, CALÇADAS E MEIO-FIO DE RUAS E AVENIDAS DO MUNICÍPIO DE GUAIRAÇ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9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REALIZAÇÃO DE ESTUDOS VISANDO A EXECUÇÃO DE ASFALTO, LIGANDO OS MUNICÍPIOS DE FAROL (PASSANDO PELOS DISTRITOS DE SÃO VICENTE E SÃO GERALDO), ARARUNA E TERRA BO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9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RECURSOS PARA CALÇADA ECOLÓGICA NA SAÍDA DO MUNICÍPIO DE GUAIRAÇA NO JARDIM OURO VERDE, TRECHO DA PR – 180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9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UM TRATOR DE PEQUENO PORTE PARA ATENDER OS PRODUTORES DA VILA RURAL, VALE VERDE NOVOS CAMINHOS NO MUNICÍPIO DE FÊNIX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b w:val="false"/>
          <w:b w:val="false"/>
          <w:szCs w:val="32"/>
        </w:rPr>
      </w:pPr>
      <w:r>
        <w:rPr>
          <w:rFonts w:eastAsia="Arial" w:cs="Arial" w:ascii="Arial" w:hAnsi="Arial"/>
          <w:b w:val="false"/>
          <w:szCs w:val="32"/>
        </w:rPr>
        <w:t xml:space="preserve">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9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UMA VIATURA PARA ATENDER A POLÍCIA CIVIL DE TAMBOAR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0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DISPONIBILIZAÇÃO DE RECURSOS PARA A IMPLANTAÇÃO DE CASA DE RECUPERAÇÃO PARA DEPENDENTES QUÍMICOS NO MUNICÍPIO DE GUAIRAÇ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0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 xml:space="preserve">SUGERE AO INSTITUTO DE ÁGUAS DO PARANÁ, A CONSTRUÇÃO DE UM POÇO ARTESIANO NA LOCALIDADE LINHA 18 DE ABRIL, DISTRITO DE VILA CANDEIA NO MUNICÍPIO DE MARIPÁ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0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UM ÔNIBUS PARA TRANSPORTE DE ALUNOS DO MUNICÍPIO DE GUAIRAÇA QUE ESTUDAM EM FACULDADES E CURSINHOS DE PARANAVAÍ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0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MANUTENÇÃO DO VEÍCULO TROLLER APY – 1701 QUE ATENDE A FORÇA VERDE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0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RIAÇÃO DA REDE DE COMUNIDADES PARA RECUPERAÇÃO DE USUÁRIOS DE DROGAS LÍCITAS E ILÍCITAS DO PARANÁ – REDE CRER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0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RIAÇÃO DA REDE DE ORIENTAÇÃO DE COMBATE AO USO DE DROGAS NO PARANÁ – REDE ORAR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0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O RETORNO DA DELEGADA MARIA NYSA MOREIRA NANNI PARA ATUAR NA DELEGACIA DA MULHER NA 14ª SDP, NO MUNICÍPIO DE GUARAPUA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0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LEITON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ESSÃO DE UMA VIATURA PARA POLÍCIA MILITAR E UMA VIATURA PARA POLÍCIA CIVIL, NO MUNICÍPIO DE MANOEL RIB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0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LEITON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ESSÃO DE UMA VIATURA PARA POLÍCIA MILITAR E UMA VIATURA PARA POLÍCIA CIVIL, NO MUNICÍPIO DE MARIA HELE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0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LEITON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ESSÃO DE UMA VIATURA PARA POLÍCIA  CIVIL, NO MUNICÍPIO DE MAT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1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LEITON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ESSÃO DE UMA VIATURA PARA POLÍCIA MILITAR E UMA VIATURA PARA POLÍCIA CIVIL, NO MUNICÍPIO DE MATO RIC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1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LEITON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ESSÃO DE UMA VIATURA PARA POLÍCIA MILITAR E UMA VIATURA PARA POLÍCIA CIVIL, NO MUNICÍPIO DE NOVA SANTA BÁRBA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1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LEITON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ESSÃO DE UMA VIATURA PARA POLÍCIA MILITAR E UMA VIATURA PARA POLÍCIA CIVIL, NO MUNICÍPIO DE ORTIGUE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1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LEITON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ESSÃO DE UMA VIATURA PARA POLÍCIA MILITAR E UMA VIATURA PARA POLÍCIA CIVIL, NO MUNICÍPIO DE PALMITA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1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LEITON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ESSÃO DE UMA VIATURA PARA POLÍCIA MILITAR E UMA VIATURA PARA POLÍCIA CIVIL, NO MUNICÍPIO DE PARANAGU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1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LEITON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ESSÃO DE UMA VIATURA PARA POLÍCIA MILITAR E UMA VIATURA PARA POLÍCIA CIVIL, NO MUNICÍPIO DE PINHAL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1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LEITON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ESSÃO DE UMA VIATURA PARA POLÍCIA MILITAR E UMA VIATURA PARA POLÍCIA CIVIL, NO MUNICÍPIO DE PITANG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1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LEITON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ESSÃO DE UMA VIATURA PARA POLÍCIA MILITAR E UMA VIATURA PARA POLÍCIA CIVIL, NO MUNICÍPIO DE PONTAL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1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LEITON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ESSÃO DE UMA VIATURA PARA POLÍCIA MILITAR E UMA VIATURA PARA POLÍCIA CIVIL, NO MUNICÍPIO DE SALTO DO ITARARÉ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1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LEITON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ESSÃO DE UMA VIATURA PARA POLÍCIA MILITAR E UMA VIATURA PARA POLÍCIA CIVIL, NO MUNICÍPIO DE SANTA ISABEL DO IVAÍ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2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LEITON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ESSÃO DE UMA VIATURA PARA POLÍCIA MILITAR E UMA VIATURA PARA POLÍCIA CIVIL, NO MUNICÍPIO DE SANTO ANTONIO DA PLATIN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4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COMPRA DE UMA VIATURA DA POLÍCIA MILITAR E UMA VIATURA DA POLÍCIA CIVIL, PARA O MUNICÍPIO DE ASSAÍ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4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COMPRA DE UMA VIATURA DA POLÍCIA MILITAR E UMA VIATURA DA POLÍCIA CIVIL, PARA O MUNICÍPIO DE ARARU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4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COMPRA DE UMA VIATURA DA POLÍCIA MILITAR E UMA VIATURA DA POLÍCIA CIVIL, PARA O MUNICÍPIO DE ANTONI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4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COMPRA DE UMA VIATURA DA POLÍCIA MILITAR E UMA VIATURA DA POLÍCIA CIVIL, PARA O MUNICÍPIO DE ADRIANÓPOL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4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COMPRA DE UMA VIATURA DA POLÍCIA MILITAR E UMA VIATURA DA POLÍCIA CIVIL, PARA O MUNICÍPIO DE GUAPIRA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4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COMPRA DE UMA VIATURA DA POLÍCIA MILITAR E UMA VIATURA DA POLÍCIA CIVIL, PARA O MUNICÍPIO DE FÊNIX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4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COMPRA DE UMA VIATURA DA POLÍCIA MILITAR E UMA VIATURA DA POLÍCIA CIVIL, PARA O MUNICÍPIO DE DOUTOR ULYSS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4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COMPRA DE UMA VIATURA DA POLÍCIA MILITAR E UMA VIATURA DA POLÍCIA CIVIL, PARA O MUNICÍPIO DE CAMBIR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4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COMPRA DE UMA VIATURA DA POLÍCIA MILITAR E UMA VIATURA DA POLÍCIA CIVIL, PARA O MUNICÍPIO DE BRASILÂNDIA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5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COMPRA DE UMA VIATURA DA POLÍCIA MILITAR E UMA VIATURA DA POLÍCIA CIVIL, PARA O MUNICÍPIO DE BOA VENTURA DO SÃO ROQU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5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COMPRA DE UMA VIATURA DA POLÍCIA MILITAR E UMA VIATURA DA POLÍCIA CIVIL, PARA O MUNICÍPIO DE XAMBRÊ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5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IMPLANTAÇÃO DO PROJETO VIA DA LOUÇA NO MUNICÍPIO DE CAMPO LARG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5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IMPLANTAÇÃO DE LOMBADA NA PR – 431, NO MUNICÍPIO DE JACAREZINH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5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QUISIÇÃO DE CALCÁRIO DOLOMÍTICO “C” QUE SERÁ DESTINADO AOS PEQUENOS AGRICULTORES DE PÉROLA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5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CURSOS PROFISSIONALIZANTES PARA OS JOVENS DE PÉROLA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5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LIBERAÇÃO DE LAMA ASFÁLTICA PARA PAVIMENTAÇÃO DE RUAS NO MUNICÍPIO DE SÃO JORGE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5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LIBERAÇÃO DE UMA AMBULÂNCIA U.T.I. PARA O MUNICÍPIO DE TERRA ROX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5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UM VEÍCULO PARA APAE DE SÃO JORGE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5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LIBERAÇÃO DE CALCÁRIO PARA O MUNICÍPIO DE SÃO JORGE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6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LIBERAÇÃO DE MATERIAL ESPORTIVO PARA OS ALUNOS  DO MUNICÍPIO DE SÃO JORGE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6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MELHORIAS NA QUADRA COBERTA DA ESCOLA ESTADUAL DE IOLÓPOLIS NO MUNICÍPIO DE SÃO JORGE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6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LIBERAÇÃO DE UMA ACADEMIA DA TERCEIRA IDADE PARA O DISTRITO DR. ANTONIO PARANHOS, NO MUNICÍPIO DE SÃO JORGE D’OESTE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6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ONSTRUÇÃO DE QUADRAS ESPORTIVAS NOS DISTRITOS DE NOVA SANTANA E IOLÓPOLIS, NO MUNICÍPIO DE SÃO JORGE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6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CURSOS PARA A COSNTRUÇÃO DE UMA CANCHA DE BOCHA NO JARDIM AEROPORTO,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6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CAMPO MAGR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6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ITAPERU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69 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RIO BRANCO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7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CERRO AZUL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7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DOUTOR ULYSS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7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ADRIANÓPOL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7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TUNAS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7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PIRAQUA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7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TIJUCAS DO SUL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7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AGUDOS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7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QUITANDINH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7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A LAP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7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MANDIRITU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8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CONTEND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8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CAMPINA GRANDE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8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QUATRO BARRAS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40"/>
          <w:szCs w:val="32"/>
          <w:u w:val="single"/>
        </w:rPr>
      </w:pPr>
      <w:r>
        <w:rPr>
          <w:rFonts w:cs="Arial" w:ascii="Arial" w:hAnsi="Arial"/>
          <w:b/>
          <w:color w:val="000000"/>
          <w:sz w:val="40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User</cp:lastModifiedBy>
  <cp:lastPrinted>2011-07-06T09:36:00Z</cp:lastPrinted>
  <dcterms:modified xsi:type="dcterms:W3CDTF">2011-07-07T14:22:00Z</dcterms:modified>
  <cp:revision>44</cp:revision>
  <dc:subject/>
  <dc:title>1º SESSÃO LEGISLATIVA DA 17ª LEGISLATURA</dc:title>
</cp:coreProperties>
</file>